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ath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air mass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air pressur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anem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atmospher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bar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irrus cloud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limat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old fron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convection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cumulus clouds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evaporat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forecas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front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global warming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greenhouse effect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umidity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urricane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hygromete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isobar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>local winds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meteorologist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nimbus cloud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occluded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precipitation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prevailing wind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rain gaug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relative humidity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stationary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tation model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tratus clouds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surface map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ornado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ropospher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rm front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ter cycl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ater vapor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eather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weather balloon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eather map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weather station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wind van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Bird’s-eye view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anyon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cartograph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hanne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mpass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contour interv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ru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cosyste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lev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ros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stuary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aul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jord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flood plai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geologi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gorg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egend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eve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lock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antl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ap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eand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moraine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multispectral scann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ueblo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apid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iverbank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iverbed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cal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dim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ourc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tratovolcano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ubtrop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urveyo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ymbol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tectonic plate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topographic map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ributary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uplift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  <w:t>water table</w:t>
      </w:r>
    </w:p>
    <w:p>
      <w:pPr>
        <w:pStyle w:val="Normal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rPr/>
      </w:pPr>
      <w:r>
        <w:rPr/>
        <w:t>Environments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adapt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alga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asymmetr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bacteria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biom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camouflag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arnivor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hemic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loniz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current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decomposer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decomposition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delta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dorma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ecosystem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enzyme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expe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ood chai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food web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fungus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genetics</w:t>
      </w:r>
    </w:p>
    <w:p>
      <w:pPr>
        <w:pStyle w:val="Normal"/>
        <w:rPr>
          <w:sz w:val="250"/>
          <w:szCs w:val="250"/>
        </w:rPr>
      </w:pPr>
      <w:r>
        <w:rPr>
          <w:sz w:val="250"/>
          <w:szCs w:val="250"/>
        </w:rPr>
        <w:t>glaci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herbivore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hos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immunity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invertebrate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kelp</w:t>
      </w:r>
    </w:p>
    <w:p>
      <w:pPr>
        <w:pStyle w:val="Normal"/>
        <w:rPr>
          <w:sz w:val="300"/>
          <w:szCs w:val="300"/>
        </w:rPr>
      </w:pPr>
      <w:r>
        <w:rPr>
          <w:sz w:val="300"/>
          <w:szCs w:val="300"/>
        </w:rPr>
        <w:t>larva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  <w:t>microorganism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nutri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omnivor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organis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ampa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arasi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hosphate</w:t>
      </w:r>
    </w:p>
    <w:p>
      <w:pPr>
        <w:pStyle w:val="Normal"/>
        <w:rPr>
          <w:sz w:val="140"/>
          <w:szCs w:val="140"/>
        </w:rPr>
      </w:pPr>
      <w:r>
        <w:rPr>
          <w:sz w:val="140"/>
          <w:szCs w:val="140"/>
        </w:rPr>
        <w:t>photosynthesi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ollina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ollin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arie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precipitation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edator</w:t>
      </w:r>
    </w:p>
    <w:p>
      <w:pPr>
        <w:pStyle w:val="Normal"/>
        <w:rPr>
          <w:sz w:val="100"/>
          <w:szCs w:val="100"/>
        </w:rPr>
      </w:pPr>
      <w:r>
        <w:rPr>
          <w:sz w:val="100"/>
          <w:szCs w:val="100"/>
        </w:rPr>
        <w:t>primary 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produc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egenerat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rotifer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ea anemone</w:t>
      </w:r>
    </w:p>
    <w:p>
      <w:pPr>
        <w:pStyle w:val="Normal"/>
        <w:rPr>
          <w:sz w:val="160"/>
          <w:szCs w:val="160"/>
        </w:rPr>
      </w:pPr>
      <w:r>
        <w:rPr>
          <w:sz w:val="160"/>
          <w:szCs w:val="160"/>
        </w:rPr>
        <w:t>secondary consumer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diment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eed dispersal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ourc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pecie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synthetic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elephoto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thrive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Uraniu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Vascular system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venomous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53:00Z</dcterms:created>
  <dc:creator>lyoder</dc:creator>
  <dc:description/>
  <cp:keywords/>
  <dc:language>en-US</dc:language>
  <cp:lastModifiedBy>lyoder</cp:lastModifiedBy>
  <dcterms:modified xsi:type="dcterms:W3CDTF">2007-09-16T12:56:00Z</dcterms:modified>
  <cp:revision>1</cp:revision>
  <dc:subject/>
  <dc:title>Weather</dc:title>
</cp:coreProperties>
</file>